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54080289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6.10.2020 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  </w:t>
      </w:r>
      <w:r>
        <w:rPr>
          <w:b/>
          <w:sz w:val="24"/>
          <w:szCs w:val="26"/>
        </w:rPr>
        <w:t>№ 2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разовательного  учреждения дополнительного образования « Центр дополнительного   образования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ст. 52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«О некоммерческих организациях», Закона Приморского края от 16.09.2019 № 569-КЗ «О Пограничном муниципальном округе», на основании  распоряжения главы Администрации Пограничного муниципального округа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бюджетного образовательного  учреждения дополнительного образования «Центр дополнительного   образования Пограничного муниципального округ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3.12.2014 № 958 «Об утверждении Устава муниципального бюджетного  образовательного учреждения дополнительного  образования  детей «Центр  дополнительного образования детей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 Администрации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И.А. Борщенко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09-17T11:50:00Z</cp:lastPrinted>
  <dcterms:modified xsi:type="dcterms:W3CDTF">2020-10-26T04:50:00Z</dcterms:modified>
  <cp:revision>29</cp:revision>
  <dc:subject/>
  <dc:title/>
</cp:coreProperties>
</file>